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28700" cy="960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80.95pt;height:7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38100</wp:posOffset>
                </wp:positionV>
                <wp:extent cx="914400" cy="952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-3pt;width:71.95pt;height: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hip Board 1</w:t>
        <w:tab/>
        <w:t>Chip Board 2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7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25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 B B B B B                                   B B B B B 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B B B B B                                   B B B B B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B B R                                          B B 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1:42:00Z</dcterms:created>
  <dc:creator> </dc:creator>
  <dc:description/>
  <cp:keywords/>
  <dc:language>en-US</dc:language>
  <cp:lastModifiedBy> </cp:lastModifiedBy>
  <dcterms:modified xsi:type="dcterms:W3CDTF">2010-04-18T11:48:00Z</dcterms:modified>
  <cp:revision>1</cp:revision>
  <dc:subject/>
  <dc:title>Chip Board 1</dc:title>
</cp:coreProperties>
</file>